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 C50  Schedule Planning Template Instruc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6336"/>
      </w:tblGrid>
      <w:tr>
        <w:trPr/>
        <w:tc>
          <w:tcPr>
            <w:tcW w:w="23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6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o record the estimated and actual hours expended by calendar period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o relate the task planned value to the calendar schedul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o calculate adjusted planned and earned values when tasks change</w:t>
            </w:r>
          </w:p>
        </w:tc>
      </w:tr>
      <w:tr>
        <w:trPr/>
        <w:tc>
          <w:tcPr>
            <w:tcW w:w="23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6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Expand this template or use multiple pages as needed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Complete it in conjunction with the Task Planning Template.</w:t>
            </w:r>
          </w:p>
        </w:tc>
      </w:tr>
      <w:tr>
        <w:trPr/>
        <w:tc>
          <w:tcPr>
            <w:tcW w:w="23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er</w:t>
            </w:r>
          </w:p>
        </w:tc>
        <w:tc>
          <w:tcPr>
            <w:tcW w:w="6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er the following: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Your nam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oday’s dat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he project number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he instructor’s name</w:t>
            </w:r>
          </w:p>
        </w:tc>
      </w:tr>
      <w:tr>
        <w:trPr/>
        <w:tc>
          <w:tcPr>
            <w:tcW w:w="230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ek Number</w:t>
            </w:r>
          </w:p>
        </w:tc>
        <w:tc>
          <w:tcPr>
            <w:tcW w:w="633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From the project start, enter a week number, typically starting with 1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For very small projects, it may be more convenient to use days instead of weeks.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(Monday)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Enter the calendar date for each week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Pick a standard day in the week, for example, Monday.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Direct </w:t>
            </w:r>
          </w:p>
          <w:p>
            <w:pPr>
              <w:pStyle w:val="Normal"/>
              <w:rPr/>
            </w:pPr>
            <w:r>
              <w:rPr/>
              <w:t>Hours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Enter the planned number of direct project hours you expect to spend each week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 xml:space="preserve">Consider non-work time such as vacations, holidays, and so on. 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Consider other committed activities such as classes, meetings, and other projects.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umulative Hours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Enter the cumulative planned hours through each week.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</w:t>
            </w: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Normal"/>
              <w:rPr/>
            </w:pPr>
            <w:r>
              <w:rPr/>
              <w:t xml:space="preserve">Cumulative </w:t>
            </w:r>
          </w:p>
          <w:p>
            <w:pPr>
              <w:pStyle w:val="Normal"/>
              <w:rPr/>
            </w:pPr>
            <w:r>
              <w:rPr/>
              <w:t>Planned Value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For each week, do the following: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ake the plan cumulative hours from the Schedule Planning Template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On the Task Planning Template, find the task with nearest equal or lower plan cumulative hours and note its plan cumulative value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Enter this cumulative value in the Schedule Planning Template for that week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If the cumulative value for the prior week still applies, enter it again.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ual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During development, enter the actual direct hours, cumulative hours, and cumulative earned value for each week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Determine status against plan by comparing the cumulative planned value and the actual cumulative earned value.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justed </w:t>
            </w:r>
          </w:p>
          <w:p>
            <w:pPr>
              <w:pStyle w:val="Normal"/>
              <w:rPr/>
            </w:pPr>
            <w:r>
              <w:rPr/>
              <w:t>Earned Value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oportionately adjust the earned value up or down as tasks are added or deleted.  The adjusted earned value compensates for these changes without requiring a complete new pla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9:19:00Z</dcterms:created>
  <dc:creator/>
  <dc:description/>
  <dc:language>en-US</dc:language>
  <cp:lastModifiedBy>Julia Mullaney</cp:lastModifiedBy>
  <dcterms:modified xsi:type="dcterms:W3CDTF">1999-12-21T19:24:00Z</dcterms:modified>
  <cp:revision>2</cp:revision>
  <dc:subject/>
  <dc:title/>
</cp:coreProperties>
</file>